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>Еволюционната теория се доближава до креационизма. Има познания, открития, които доближават еволюционизма до на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и време креационистите не се вземаха на сериозно, докато днес има книги против креационистите, което показва, че ни вземат на сериоз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нес много геолози считат, че миналото на нашата планета не може да бъде обяснено без една такава катастрофа като пота. Но едно такова събитие напълно обърква геолоз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ари плостове се откриват все повече микроби в латентно състояние, те не са умряли, но се намират бактерии в пластове, които са датирани на милиони години. И тези бактерии могат да продължат да се размножават. И това не може да си го представи никой геолог. Те твърдят, че това е много по-късно замърсение на пластовете, но все пак милионите години са поставени под въпро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иродните науки познанието е само временно. Една научна теория може да бъде опровергана, но не може да бъде 100% доказ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кам да сравня истинноста в науката и истинноста в Библия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още представата на природните науки е отворена представа. Ние не познаваме напълно атома, и светът не можем да изчислим в неговата пълонат и цялост. Не, че нямаме достатъчно инструменти, но проблемът е в метод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инът на поставяне на въпроса определя вече отговора, решението, което ще намерим. Когато искам да разбера нещо аз съм зависим от компютрите и други маш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чтата за обективното познание днес е една илюз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и са истинните изказвания в теологият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тер нарича Коперник глупак, защото обърнал с главата надолу изкуството на астрономия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ологията не може да бъде наука, защото нейният обект не може да бъде изследван рационал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"Теологията стои над нашия разум." Тома Аквинс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ато говорим за Бог трябва вече да сме приели че той съществува и това е един свободен акт на вя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гато един физик чете за Филип, отведен от Духа от едно място на друго, той се пита от къде е взел енергията. Ние като християни казваме – Бог му я е дал. Това означава, че Бог е премахнал всички човешки закони в този момен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бирането за истината не може да бъде обхванато. Според философията Йоан 8:32 е неразбираемо. Кое теоретично познание ще ви направи свободен? Или Йоан 8:44 – Дали трябва да опознаем истината или истината е в нас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мите на Христос и неговите дела кореспондират 100%. Ако истината ни прави свободни, тя в същото време ни спасява. Но едно чисто теоретично познание не може да ни освободи и да ни спаси, защото иначе и Дяволът ще е на новата земя, защото има много добро позн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нание и действие, изпълнение се покриват. Проповядването на вестта не трябва да идва само от разума и това е била голямата грешка на ранното християнс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библейските автори получават познани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дин физик - прави експеримент и полечава резултат, после втори експеримент и ако резултатите са същите възниква хипотеза, после теор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като пророците са тези, които виждат. Ние можем да кажем, че докладът за сътворението е една легенда или отражение на мисленето по нова време. Но това няма да е вярно. Винаги е имало митове за еволюция или сътворение, така че докладът на сътворение не е отражение на мисленето по нова вре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тигнал Мойсей до информацията за сътворениет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тер бил запитан: Какво е правил Бог преди сътворението. Ами дялкал си е тояжки. Защо? За хора, които задават глупави въпро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ътворението описва създаването и сътворението на нашата земя (не на целия космос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а разлика между библейско изказване и нашата интерпрет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ого често ние не атакуваме Библията, но представяме нещата, интерпретираме ги по друг начи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ит. 1: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тук следва, че земята вече е съществувала и че е била тъмна. Защо? Възможно е да е нямало слънце. Но може и да е имало слънце, но атмосферата да не е пропускала никаква светлина.</w:t>
      </w:r>
    </w:p>
    <w:p>
      <w:pPr>
        <w:pStyle w:val="Normal"/>
        <w:jc w:val="both"/>
        <w:rPr/>
      </w:pPr>
      <w:r>
        <w:rPr>
          <w:lang w:val="ru-RU"/>
        </w:rPr>
        <w:t>Да бъде светлина – какво означава това в този контекст. Възможно е радиусът на тази въздушна обвивка да се е разширил, да е станала по-тънка и светлината да е започнала да навлиза. И нещо като в даден мъглив ден, сив ден, когато се качите на планината е светло и краси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 не описваме като научни работници, а като наблюдатели. Мойсей не пише като научен работник, а като наблюдат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г подрежда през първите д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ли възможно Бог просто да е разширил тази водна обвивка, така че тя да стане прозрачна и да се видят слънцето, луната и звезд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ва е една интерпретация, но тя премахва много проблеми, които с бихме се сблъскали при други интерпре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можем просто така да сравняваме научните изказвания с теология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уката не може да разреши всички въпроси. Днес светът не е даден изцяло на науката. Сътворението затова е важно, защото науката не може да се справи със земята. Само Бог може да се справи със земя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кого не можем да принудим да вярва, но можем да му представим добри агрументи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next w:val="Footnote"/>
    <w:qFormat/>
    <w:pPr>
      <w:jc w:val="both"/>
    </w:pPr>
    <w:rPr>
      <w:sz w:val="18"/>
      <w:lang w:val="fr-FR"/>
    </w:rPr>
  </w:style>
  <w:style w:type="paragraph" w:styleId="1">
    <w:name w:val="1"/>
    <w:basedOn w:val="Footnote"/>
    <w:next w:val="Footnote"/>
    <w:qFormat/>
    <w:pPr>
      <w:spacing w:before="120" w:after="120"/>
      <w:jc w:val="both"/>
    </w:pPr>
    <w:rPr>
      <w:szCs w:val="1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4:15:00Z</dcterms:created>
  <dc:creator>Vesko</dc:creator>
  <dc:description/>
  <dc:language>en-US</dc:language>
  <cp:lastModifiedBy>Vesko</cp:lastModifiedBy>
  <dcterms:modified xsi:type="dcterms:W3CDTF">2000-07-31T20:29:00Z</dcterms:modified>
  <cp:revision>31</cp:revision>
  <dc:subject/>
  <dc:title/>
</cp:coreProperties>
</file>